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95163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9516305"/>
      <w:bookmarkStart w:id="1" w:name="__Fieldmark__0_27395163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