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35557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61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52124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19032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