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57483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3266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232186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29202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