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14927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69082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0241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32437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