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71505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2089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890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5912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