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91835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08549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