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111514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431507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895323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867256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