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27944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24625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76288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2810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