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965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61420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1306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28856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