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6289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577097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41440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48100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