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40043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474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3265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3778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