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045748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4574880"/>
      <w:bookmarkStart w:id="1" w:name="__Fieldmark__0_26045748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