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32951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54980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18008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45116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