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62413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63137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90820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