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7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73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57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28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25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36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34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41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790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0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66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48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086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