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277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156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393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018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332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77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67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602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646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683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0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92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585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886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578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343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205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