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54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98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718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4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8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89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55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529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4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29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95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6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3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83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