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731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491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850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759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885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393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533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975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341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08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887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674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967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