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858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191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588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565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723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990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004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4185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527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525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661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543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188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133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804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1265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224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