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0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28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9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01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8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51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606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01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33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52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903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26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41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22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65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