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1519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6045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111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