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202068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20206855"/>
            <w:bookmarkStart w:id="1" w:name="__Fieldmark__0_6202068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