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52147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5214716"/>
      <w:bookmarkStart w:id="1" w:name="__Fieldmark__0_17252147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