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91985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91985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9198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9198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919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919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9198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919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9198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