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57483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01396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20161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96105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