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03056596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36038855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74600379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6404629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