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78896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57200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