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7616836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0472541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7715132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8984511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