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38785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9225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40933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03723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