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60620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66711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81216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87213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