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68256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9584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23623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77194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