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493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72277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7801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7026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