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827409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57804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60799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882857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