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44982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08041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40959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67501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