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957027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94634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34284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19375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89912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21617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389789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50524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37765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33218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94796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