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02759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260055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33630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851263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