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773826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791590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