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44552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76352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7568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16413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