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35589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9926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4508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49897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