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69686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3130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8987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2478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