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94871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25336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1139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26411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