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4671495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9734251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1786892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