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5415106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090833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722027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