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8814331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2230968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800263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3983338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5769590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813802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6535018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258178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