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21591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075612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939242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898688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