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9235306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58122411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