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1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594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22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17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549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36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89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2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5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59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6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3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93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