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440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676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843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248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70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42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57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963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379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137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12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77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30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62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95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00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4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