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606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1721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7503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6523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5178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2660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6975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765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0355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5708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1923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312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1590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5514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3701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