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73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750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22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982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537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039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068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62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567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83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9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15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