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049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1190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6617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380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5634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6979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285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7292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8365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9505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865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128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5687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1092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3976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6707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7432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