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66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76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505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256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570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819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707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820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08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45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887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53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696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369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977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