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97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56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13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83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53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57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92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1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7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46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49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2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99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