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0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09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9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845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8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825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79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74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71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513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93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1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9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92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391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53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7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