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7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41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7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948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66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863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788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7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284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109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84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0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6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29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57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