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07293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99306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72889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15122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73547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19769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72138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33582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72078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75341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27697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50919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70954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