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90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78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91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935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58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02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876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84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2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28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75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0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63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78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67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93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24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