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5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0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5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539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8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6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1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3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69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2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12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08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86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12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96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